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 xml:space="preserve">3.4 notes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systems of Linear Equations in 3 vari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The solution is an ordered triple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inear equation in 3 variables has 3 variables and each variable is raised only to the power of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nsistent</w:t>
      </w:r>
      <w:r>
        <w:rPr>
          <w:sz w:val="28"/>
          <w:szCs w:val="28"/>
        </w:rPr>
        <w:t xml:space="preserve"> – 3 planes have a single point in common.  A system of equations that has at least one solution is said to be consist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 xml:space="preserve"> – 3 planes intersect at no point common to all three of them. (No solu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nsistent</w:t>
      </w:r>
      <w:r>
        <w:rPr>
          <w:sz w:val="28"/>
          <w:szCs w:val="28"/>
        </w:rPr>
        <w:t xml:space="preserve"> – 3 planes intersect at all the points of a single line.  </w:t>
        <w:tab/>
        <w:t>The system has infinitely many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ependent/Consistent </w:t>
      </w:r>
      <w:r>
        <w:rPr>
          <w:sz w:val="28"/>
          <w:szCs w:val="28"/>
        </w:rPr>
        <w:t xml:space="preserve">- Three planes coincide at all points on the pla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for solving a system of linear equations in 3 variab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rite all equations in standard form (A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B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+ C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= D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 any decimals or frac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ose a variable to eliminate.  Then select two of the three equations and work to get one equation in which the selected variable is eliminated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, use a different pair of equations and eliminate the same variable that you did in step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lve the system of equations that resulted from steps (3) and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bstitute the solution from step (5) into one of the original three equations and solve for the third variable.  Then che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eck the ordered triple in each original equ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10:00Z</dcterms:created>
  <dc:creator>Rebecca Wells</dc:creator>
  <dc:description/>
  <cp:keywords/>
  <dc:language>en-US</dc:language>
  <cp:lastModifiedBy>Tammy Lambourne</cp:lastModifiedBy>
  <cp:lastPrinted>2013-08-22T14:10:00Z</cp:lastPrinted>
  <dcterms:modified xsi:type="dcterms:W3CDTF">2015-09-08T14:56:00Z</dcterms:modified>
  <cp:revision>6</cp:revision>
  <dc:subject/>
  <dc:title>3</dc:title>
</cp:coreProperties>
</file>